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5948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4035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33894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17331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59138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78876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